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42"/>
        <w:gridCol w:w="4099"/>
        <w:gridCol w:w="3964"/>
        <w:gridCol w:w="2146"/>
        <w:gridCol w:w="262"/>
      </w:tblGrid>
      <w:tr>
        <w:trPr>
          <w:trHeight w:val="1320" w:hRule="atLeast"/>
        </w:trPr>
        <w:tc>
          <w:tcPr>
            <w:tcW w:w="1588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ПИС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осіб, відповідальних за взаємодію з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особами з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 xml:space="preserve"> інв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лідніст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 xml:space="preserve">т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маломобільними групами населення</w:t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№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йменування суду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П.І.Б відповідальної особи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Посада відповідальної особи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Контактний телефон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клій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Соколов Павло Олексiй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старший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(05749)5-12-06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5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Матюшенко Iрина Анатолiї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(05749)5-12-06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Салтовський Мико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Анатолій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(05749)5-12-06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вінкі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аш Наталія Іван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ший секрет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75742358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изнюкі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Павленко Микола Григор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(057-54)5-23-73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одухі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>Лісніченко Костянтин Віталійович 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>(05758) 3-05-33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і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Гоман Тетяна Євгенії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екретар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(05759)6-68-95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кі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цева Людмила Олександр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05753)5-13-33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обурлуц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Козуб Віта Миколаївна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05752)5-41-34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чан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Молодцов Дмитро Володимир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діловод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057-41)4-24-44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ічан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Литвиненко Наталія Олександр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(05750)7-77-4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і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ртиненко Тетяна Миколаї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удо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(0263)3-00-17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ідгайна Тетяна Олексії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удо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(0263)3-00-17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пилі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плін Сергій Вік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761-5-15-27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мії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Лубенська Ольга Юрії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747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3-31-01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чі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Наталія Миколаї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-60-400-26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юмський міськ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Чегренець Вас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Миколай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завідувач господарством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(05743) 2-14-72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Запорожченко Русл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Сергій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іловод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(05743) 2-15-3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гичі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Лебідь Людмила Володимир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(05755) 3-20-01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мац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Сітнікова Наталія Володимир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(05766) 57-204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нін Дмитро Геннадій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 голови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(05766) 57-204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град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атаренко Микола Василь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(05744)7-20-63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кут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Ніколайчик Анна Олексії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Овчаренко Вячеслав Анатолій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овий розпоря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головний спеціаліст (у разі відсутності основного працівника)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068-087-50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096-347-75-66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п'янський міськ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Ніколаєнко Оксана Леонід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арший 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05742)5-19-7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зівський міськ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біна Наталія Євген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(057-45)2-66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тинський міськ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убсь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Іри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Миколаїв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(057) 741-19-86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водолаз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ткін Олексій Олексій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05740)-4-53-24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46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ий міськрайонний суд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олодимир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5748)-3-43-96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ич Тетяна Володимир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5748)-3-18-91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із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Чугай Тетяна Володимирi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арший секретар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(05765)6-1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З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новщин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умова Валентина Іван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арший секретар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62-3-19-79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нюк Володимир Василь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62-3-20-72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кі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варець Катерина Володимир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57) 745-66-98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гуївський міськ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Сєднєва Анна Михайл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нт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746)2-20-2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4-12-34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і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осович Олексій Адам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751  5-15-51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ержин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Мірошниченко Віра Олександр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арший секретар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7-336-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1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овтнев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Богоявленська Ін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Миколаї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(за відсутності останньо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Ронжеренко Владисл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Валерійович)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консультант су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057-712-45-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Железнової Юлії Миколаїв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(за відсутності останньої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Матющенко О.В.)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старший секретар су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ja-JP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діловод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057-712-42-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ja-JP"/>
              </w:rPr>
              <w:t>057-712-42-59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діна Наталія Олександр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51671111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нтернівський районний суд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енко Данило Вадим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(057) 771-46-62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ін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ьга Артем Валерій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овий розпорядник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(057) 712 09 59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ький районний суд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тур Яна Станіславівна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її відсутності Сагун Олександр Миколайович)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 судд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нсультант сду)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710-72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713-12-99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джонікідзевський районний суд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рина Миколаї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секретар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3-14-32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нзенський район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ценко Юлія Олег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</w:tblGrid>
            <w:tr>
              <w:trPr>
                <w:trHeight w:val="152" w:hRule="atLeast"/>
              </w:trPr>
              <w:tc>
                <w:tcPr>
                  <w:tcW w:w="1803" w:type="dxa"/>
                  <w:tcBorders/>
                </w:tcPr>
                <w:p>
                  <w:pPr>
                    <w:pStyle w:val="Default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(057)392090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6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озаводський районний суд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лженко Вадим Олексійович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(057) 732-92-07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банов Руслан Мустафи огли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(057) 733-05-61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7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ченко Евеліна Анатолії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суду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(057) 733-35-17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 ДСАУ у Харківській області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як Валентина Іллівна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057) 732-86-21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b/>
      <w:sz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567" w:hanging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57:00Z</dcterms:created>
  <dc:creator>ADMIN</dc:creator>
  <dc:description/>
  <cp:keywords/>
  <dc:language>en-US</dc:language>
  <cp:lastModifiedBy>Катерина Курченко</cp:lastModifiedBy>
  <dcterms:modified xsi:type="dcterms:W3CDTF">2021-04-12T08:41:00Z</dcterms:modified>
  <cp:revision>80</cp:revision>
  <dc:subject/>
  <dc:title/>
</cp:coreProperties>
</file>