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наказу територіального управління 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ї судової адміністрації України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 Харківській області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 07 лютого 2019 № 01-06/03</w:t>
      </w:r>
    </w:p>
    <w:p>
      <w:pPr>
        <w:pStyle w:val="Normal"/>
        <w:ind w:left="-426" w:right="-9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Б» - заступника керівника апарату Харківського районного суду Харк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48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осадові обов`язк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302" w:after="240"/>
              <w:ind w:left="0" w:firstLine="6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рганізовує та забезпечує належну роботу канцелярії суду та прийому громадян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302" w:after="240"/>
              <w:ind w:left="0" w:firstLine="6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ймає участь у здійсненні організаційних заходів щодо підготовки оперативних нара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0" w:after="240"/>
              <w:ind w:left="0" w:firstLine="653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-7"/>
                <w:sz w:val="28"/>
                <w:szCs w:val="28"/>
                <w:shd w:fill="FFFFFF" w:val="clear"/>
                <w:lang w:val="uk-UA" w:eastAsia="uk-UA"/>
              </w:rPr>
              <w:t>Вносить керівнику апарату суду пропозиції до плану роботи суду, організовує виконання відповідних розділів плану роботи су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0" w:after="240"/>
              <w:ind w:left="0" w:firstLine="653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-5"/>
                <w:sz w:val="28"/>
                <w:szCs w:val="28"/>
                <w:shd w:fill="FFFFFF" w:val="clear"/>
                <w:lang w:val="uk-UA" w:eastAsia="uk-UA"/>
              </w:rPr>
              <w:t>Збирає пропозиції щодо складання номенклатури справ суду, узагальнює їх, за погодженням із керівником апарату суду формує номенклатуру справ суду, погоджує з відповідними архівними установами та подає на затвердження голові су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1" w:leader="none"/>
              </w:tabs>
              <w:autoSpaceDE w:val="false"/>
              <w:spacing w:lineRule="exact" w:line="312" w:before="0" w:after="240"/>
              <w:ind w:left="0" w:firstLine="706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1"/>
                <w:sz w:val="28"/>
                <w:szCs w:val="28"/>
                <w:shd w:fill="FFFFFF" w:val="clear"/>
                <w:lang w:val="uk-UA" w:eastAsia="uk-UA"/>
              </w:rPr>
              <w:t>За дорученням керівника апарату та голови суду забезпечує взаємодію з правоохоронними та іншими державними органами, громадськими організаціями, засобами масової інформації з питань здійснення правосуддя та готує відповідні матері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1" w:leader="none"/>
              </w:tabs>
              <w:autoSpaceDE w:val="false"/>
              <w:spacing w:lineRule="exact" w:line="312" w:before="5" w:after="240"/>
              <w:ind w:left="0"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осить керівнику апарату пропозиції з питань управління персоналом, зокрема щодо структури апарату суду, призначення на посади в апарат суду, переведення на інші посади та звільнення з посад, присвоєння рангів державних службовців, заохочення тощ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81" w:leader="none"/>
              </w:tabs>
              <w:autoSpaceDE w:val="false"/>
              <w:spacing w:lineRule="exact" w:line="312" w:before="5" w:after="240"/>
              <w:ind w:left="0"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овує проведення навчань з працівниками апарату суду, вносить замовлення щодо потреб в підвищенні кваліфікації працівників апарату суду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pacing w:lineRule="exact" w:line="312" w:before="67" w:after="240"/>
              <w:ind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  <w:tab/>
              <w:t>Організовує роботу по наповненню Єдиного державного реєстру судових рішень, веде контроль за повнотою та дотриманням строків направлення копій судових рішень до Реєстру.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autoSpaceDE w:val="false"/>
              <w:spacing w:lineRule="exact" w:line="31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9. Контролює та здійснює організаційні заходи щодо впровадження в роботу суду інформаційних технологій, функціонування автоматизованої системи документообігу, використання засобів Інтернет, виконання завдань з фіксації судових процесів технічними засобами та інше.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autoSpaceDE w:val="false"/>
              <w:spacing w:lineRule="exact" w:line="31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7" w:firstLine="3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тролює здійснення постійного оновлення інформації на  офіційному веб-сайті суду  веб-порталу «Судова влада Україн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0" w:firstLine="4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ує та контролює своєчасність отримання та відправлення офіційних електронних листів електронною поштою су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5" w:after="240"/>
              <w:ind w:left="9" w:firstLine="42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ує ведення роботи з дотримання правил охорони праці та завдань протипожежної безпеки у суді, дотримання працівниками суду правил внутрішнього службового розпоряд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150" w:firstLine="2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ре участь в аналітичній роботі з питань організації діловодства в суді.</w:t>
            </w:r>
          </w:p>
          <w:p>
            <w:pPr>
              <w:pStyle w:val="Normal"/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14. Взаємодіє з територіальним управлінням Державної судової адміністрації України у Харківській області з питань своєчасного укладення договорів (угод), пов'язаних з матеріально-технічним забезпеченням суду, їх виконанням та розгляду претензій.</w:t>
            </w:r>
          </w:p>
          <w:p>
            <w:pPr>
              <w:pStyle w:val="Normal"/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sz w:val="28"/>
                <w:szCs w:val="28"/>
                <w:lang w:val="uk-UA" w:eastAsia="uk-UA"/>
              </w:rPr>
              <w:t>15.</w:t>
              <w:tab/>
              <w:t xml:space="preserve">  Веде облік товарно-матеріальних цінностей суду.</w:t>
            </w:r>
          </w:p>
          <w:p>
            <w:pPr>
              <w:pStyle w:val="Normal"/>
              <w:tabs>
                <w:tab w:val="clear" w:pos="720"/>
                <w:tab w:val="left" w:pos="1286" w:leader="none"/>
              </w:tabs>
              <w:autoSpaceDE w:val="false"/>
              <w:spacing w:lineRule="exact" w:line="312" w:before="5" w:after="240"/>
              <w:ind w:firstLine="68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.</w:t>
              <w:tab/>
              <w:t>Виконує завдання щодо підтримання приміщення суду у стані придатному для належного його функціонування, проведення капітального та поточного ремонтів, технічного оснащення приміщень, створення безпечних та комфортних умов для працівників та осіб, які перебувають у суді, забезпечує наявність необхідних ресурсів та оргтехніки, безперебійне її функціонування.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17. Забезпечує ведення діловодства за зверненнями громадян згідно Закону України «Про звернення громадян». Організовує роботу із захисту конфіденційної інформації у суді згідно чинного законодавства України та ведення прийому громадян керівництвом суду. Сприяє усуненню порушень, виявлених під час розгляду звернень громадян та публічних запитів. Веде аналітичну роботу з розгляду звернень громадян.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1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 xml:space="preserve">18. Забезпечує ведення діловодства за запитами, що надійшли до суду відповідно до Закону України «Про доступ до публічної інформації». Вживає всі необхідні заходи для недопущення порушень законодавства у сфері надання інформації. 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1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</w:t>
            </w:r>
            <w:r>
              <w:rPr>
                <w:sz w:val="28"/>
                <w:szCs w:val="28"/>
                <w:lang w:val="uk-UA" w:eastAsia="uk-UA"/>
              </w:rPr>
              <w:t>19. Виконує інші доручення керівника апарату та голови суду, щодо організаційного забезпечення діяльності суду.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1) посадовий оклад – 93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00, 00 гр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2) надбавка до посадового окладу за ранг державного службовця та за інтенсивність праці відповідно до постанови Кабінету Міністрів України від 18.01.2017 № 15 «Питання оплати праці працівників державних органів»; 3) надбавка за вислугу років на державній службі, відповідно до ст. 52 Закону України «Про державну службу» від 10.12.2015 № 889-VIII. За наявності достатнього фонду оплати праці – місячна премія (ст.50 Закону України «Про державну службу» від 10.12.2015 № 889-VIII.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езстроково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Копія паспорта громадянина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Письмова заява про участь у конкурсі із зазначенням основних мотивів для зайняття посади за формою згідно з додатком 2 Порядку проведення конкурсу на зайняття посад державної служби, затвердженого постановою КМУ Від 25.03.2016 № 246 (із змінами) до якої додається резюме у довільній формі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 w:eastAsia="uk-UA"/>
              </w:rPr>
              <w:t xml:space="preserve">Письмова заява, в якій особа повідомляє  про те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або копія довідки встановленої форми про результати проходження такої перевірки (у разі наявності)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 Копія (копії) документа (документів) про осві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5.  Оригінал посвідчення атестації щодо вільного володіння державною мово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Заповнена особова картка державного службовця встановленого зразка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7.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Декларація осіб, уповноважених на виконання функцій держави або місцевого самоврядування за минулий рік, заповненої згідно ст. 45 Закону України « Про запобігання корупції » від 14.10.2014            № 1700-</w:t>
            </w:r>
            <w:r>
              <w:rPr>
                <w:color w:val="0D0D0D"/>
                <w:sz w:val="28"/>
                <w:szCs w:val="28"/>
                <w:lang w:val="en-US" w:eastAsia="uk-UA"/>
              </w:rPr>
              <w:t>VII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Декларація подається у вигляді роздрукованого примірника із сайту Національного агентства з питань запобігання корупції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.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b/>
                <w:color w:val="0D0D0D"/>
                <w:sz w:val="28"/>
                <w:szCs w:val="28"/>
                <w:lang w:val="uk-UA" w:eastAsia="uk-UA"/>
              </w:rPr>
              <w:t>Строк прийняття документів – 15 календарних днів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Кінцевий термін прийняття документів 22 лютого 2019 року  16.00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ата, час і місце проведення конкурсу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8 лютого 2019 року, початок об 11:00 години за адресою: 61050 м. Харків, майдан Героїв Небесної Сотні 36, корпус 2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ізвище, ім`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а Ірина Леонід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: (057) 732-97-33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uk-UA"/>
              </w:rPr>
              <w:t>e-mail</w:t>
            </w:r>
            <w:r>
              <w:rPr>
                <w:sz w:val="28"/>
                <w:szCs w:val="28"/>
                <w:lang w:val="uk-UA" w:eastAsia="uk-UA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lisina@hr.court.gov.ua</w:t>
              </w:r>
            </w:hyperlink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Вимоги до професійної компетент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имоги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93"/>
        <w:gridCol w:w="5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ща, магіст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освід робот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олодіння державною мовою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ільне володіння державної мово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 вимог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71"/>
        <w:gridCol w:w="56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/>
              </w:rPr>
              <w:t>У галузі знань «Право» за спеціальністю «Право», у галузі знань «Соціальні та поведінкові науки» за спеціальністю «Економіка», у галузі знань «Управління та адміністрування» за спеціальностями: «Фінанси, банківська справа та страхування», «Облік і оподаткування», «Менеджмент», «Публічне управління та адмініструван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нання законодавств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. Конституція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. Закон України «Про державну службу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3. Закон України «Про запобігання</w:t>
            </w:r>
            <w:r>
              <w:rPr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коруп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4. Закон України «Про судоустрій і статус суддів»</w:t>
            </w:r>
            <w:r>
              <w:rPr>
                <w:color w:val="0D0D0D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5. Закон України «Про звернення громадян»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6. Закон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7. Закон України «Про доступ до судових рішень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8. Закон України «Про інформацію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9. Закон України «Про очищення влади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0.Закон України «Про захист персональних даних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1. Закон України «Про статус народного депутата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2. Закон України «Про бухгалтерський облік та фінансову звітність в Україні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3. Кодекс законів про працю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4. Циві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5. Криміна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6. Бюджет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7. Господарськ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8. Кодекс адміністративного судочинства України, відповідні процесуальні кодекси тощо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9. Постанови Верховної Ради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0. Акти Президента України, Кабінету Міністрів України та центрального органу виконавчої влади, що забезпечує формування та реалізує державну політику у сфері державної служби, фінансового забезпечення судів, що регламентують бюджетні відносини і фінансово-господарську діяльність;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1. Рішення Ради суддів України та накази ДСА України з питань організаційного забезпечення діяльності суд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офесійні   знанн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 питань судоустрою та державного управління, управління персоналом та проходження державної служби, планування роботи суду та звітності, діловодства та судової статистики, управління якістю, зв’язків з громадськістю, стратегічного планува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пеціальний досвід робо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ж роботи за фахом на державній службі в місцевому суді не менше двох років або на керівних посадах за фахом у державній службі не менше двох років, чи стаж роботи за фахом в інших сферах управління не менше чотирьох рок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Впевнений користувач ПУ (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cel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, Р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wer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Poin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utlook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press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Interne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), вільне користування законодавчою базою ЛІГА:ЗАКОН, інформаційно-аналітичною системою «Кадри –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Лідерств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1) ведення ділових переговор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2) вміння обґрунтовувати власну позицію;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3) досягнення кінцевих результа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ийняття ефективних рішень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)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аналіз державної політики та планування заходів з її реалізації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становлення цілей, пріоритетів та орієнтирів</w:t>
            </w:r>
            <w:r>
              <w:rPr>
                <w:rFonts w:eastAsia="TimesNewRomanPSMT;MS Mincho"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Комунікації та взаємоді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shd w:fill="FFFFFF" w:val="clear"/>
                <w:lang w:val="uk-UA"/>
              </w:rPr>
              <w:t>3) відкритість.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Впровадження змін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оцінка ефективності здійснених змі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організацією роботи та персоналом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управління персоналом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) вміння працювати в команді та керувати командою; 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мотивування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оцінка і розвиток підлеглих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міння розв’язання конфлік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існі компетенції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7) вміння працювати в стресових ситуаціях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11">
    <w:name w:val="Основной текст Знак"/>
    <w:qFormat/>
    <w:rPr>
      <w:b/>
      <w:sz w:val="40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center"/>
    </w:pPr>
    <w:rPr>
      <w:b/>
      <w:sz w:val="36"/>
      <w:lang w:val="uk-UA"/>
    </w:rPr>
  </w:style>
  <w:style w:type="paragraph" w:styleId="2">
    <w:name w:val="Основной текст с отступом 2"/>
    <w:basedOn w:val="Normal"/>
    <w:qFormat/>
    <w:pPr>
      <w:ind w:right="-908"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iCs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na@hr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1:00Z</dcterms:created>
  <dc:creator>user</dc:creator>
  <dc:description/>
  <cp:keywords/>
  <dc:language>en-US</dc:language>
  <cp:lastModifiedBy>Ирина Лисина</cp:lastModifiedBy>
  <cp:lastPrinted>2019-02-07T15:19:00Z</cp:lastPrinted>
  <dcterms:modified xsi:type="dcterms:W3CDTF">2019-02-07T13:20:00Z</dcterms:modified>
  <cp:revision>161</cp:revision>
  <dc:subject/>
  <dc:title>ДЕРЖАВНА  СУДОВА  АДМІНІСТРАЦІЯ  УКРАЇНИ</dc:title>
</cp:coreProperties>
</file>