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object w:dxaOrig="1359" w:dyaOrig="1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pt;margin-top:-36.5pt;width:67.95pt;height:64.9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3123135" r:id="rId2"/>
        </w:objec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  <w:t>ДЕРЖАВНА  СУДОВА  АДМІНІСТРАЦІЯ УКРАЇНИ</w: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РИТОРІАЛЬНЕ УПРАВЛІННЯ ДЕРЖАВНОЇ СУДОВОЇ АДМІНІСТРАЦІЇ УКРАЇНИ У ХАРКІВСЬКІЙ ОБЛАСТІ</w:t>
      </w:r>
    </w:p>
    <w:p>
      <w:pPr>
        <w:pStyle w:val="TextBodyIndent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ind w:left="3600" w:hanging="0"/>
        <w:rPr/>
      </w:pPr>
      <w:r>
        <w:rPr>
          <w:rFonts w:eastAsia="Cambria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 А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1 червня 2015 року       </w:t>
        <w:tab/>
        <w:t xml:space="preserve">       м. Харків</w:t>
        <w:tab/>
        <w:t xml:space="preserve">                         </w:t>
        <w:tab/>
        <w:t xml:space="preserve">      № 01-06/2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перевірки достовірності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>відомостей  щодо застосування заборон,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дбачених Законом України «Про очищення влади»,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 xml:space="preserve">до керівників апаратів та заступників керівників апаратів 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сцевих судів Харківської області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ab/>
      </w:r>
      <w:r>
        <w:rPr>
          <w:sz w:val="28"/>
          <w:szCs w:val="28"/>
          <w:lang w:val="uk-UA"/>
        </w:rPr>
        <w:t>З метою реалізації Закону України «Про очищення влади»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им постановою Кабінету Міністрів України від 16.10.2014 № 563 (зі змінами) та наказом ДСА України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лану заходів </w:t>
      </w:r>
      <w:r>
        <w:rPr>
          <w:bCs/>
          <w:iCs/>
          <w:sz w:val="28"/>
          <w:szCs w:val="28"/>
          <w:lang w:val="uk-UA"/>
        </w:rPr>
        <w:t>Державної судової адміністрації України щодо реалізації Закону України «Про очищення влади» від 05.11.2014 № 153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0" w:firstLine="720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значити </w:t>
      </w:r>
      <w:r>
        <w:rPr>
          <w:sz w:val="28"/>
          <w:szCs w:val="28"/>
          <w:u w:val="single"/>
          <w:lang w:val="uk-UA"/>
        </w:rPr>
        <w:t>14 вересня 2015 року</w:t>
      </w:r>
      <w:r>
        <w:rPr>
          <w:sz w:val="28"/>
          <w:szCs w:val="28"/>
          <w:lang w:val="uk-UA"/>
        </w:rPr>
        <w:t xml:space="preserve"> днем початку проведення перевірки достовірності відомостей щодо застосування заборон, передбачених частинами третьою і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 (далі - перевірка) до керівників апаратів та заступників керівників апаратів  місцевих судів Харкі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Визначити відповідальним за проведення перевірки відділ кадрової роботи територіального управління Державної судової адміністрації України у Харків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Начальнику відділу кадрової роботи територіального управління ДСА України у Харківській області Левцун В.І. довести до відома відповідних осіб текст цього наказу в день його вид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 Головному спеціалісту з інформаційних технологій територіального управління ДСА України у Харківській області Кіслинському С.О. розмістити текст цього наказу на офіційному веб-сайті територіального управління ДСА України у Харківській області в розділі «Документи виконання вимог </w:t>
      </w:r>
      <w:r>
        <w:rPr>
          <w:bCs/>
          <w:iCs/>
          <w:sz w:val="28"/>
          <w:szCs w:val="28"/>
          <w:lang w:val="uk-UA"/>
        </w:rPr>
        <w:t>Закону України «Про очищення влади» у день його вид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>4. </w:t>
      </w:r>
      <w:r>
        <w:rPr>
          <w:sz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Керівникам апаратів та заступникам керівників апаратів місцевих судів Харківської області</w:t>
      </w:r>
      <w:r>
        <w:rPr>
          <w:sz w:val="28"/>
          <w:lang w:val="uk-UA"/>
        </w:rPr>
        <w:t xml:space="preserve"> в </w:t>
      </w:r>
      <w:r>
        <w:rPr>
          <w:sz w:val="28"/>
          <w:u w:val="single"/>
          <w:lang w:val="uk-UA"/>
        </w:rPr>
        <w:t>десятиденний</w:t>
      </w:r>
      <w:r>
        <w:rPr>
          <w:sz w:val="28"/>
          <w:lang w:val="uk-UA"/>
        </w:rPr>
        <w:t xml:space="preserve"> строк з дня початку проведення перевірки подати до територіального управління ДСА України у Харківській області власноручно написану заяву про те, що до них застосовуються або не застосовуються заборони, визначені </w:t>
      </w:r>
      <w:r>
        <w:rPr>
          <w:sz w:val="28"/>
          <w:szCs w:val="28"/>
          <w:lang w:val="uk-UA"/>
        </w:rPr>
        <w:t xml:space="preserve">частиною третьою або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, про згоду на проходження перевірки та оприлюднення відомостей щодо них відповідно до цього Зак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Начальнику відділу кадрової роботи територіального управління ДСА України у Харківській області Левцун В.І. та головному спеціалісту з інформаційних технологій територіального управління ДСА України у Харківській області Кіслинському С.О. протягом </w:t>
      </w:r>
      <w:r>
        <w:rPr>
          <w:sz w:val="28"/>
          <w:u w:val="single"/>
          <w:lang w:val="uk-UA"/>
        </w:rPr>
        <w:t>трьох</w:t>
      </w:r>
      <w:r>
        <w:rPr>
          <w:sz w:val="28"/>
          <w:lang w:val="uk-UA"/>
        </w:rPr>
        <w:t xml:space="preserve"> днів після одержання відповідної заяви забезпечити розміщення на офіційному веб-сайті територіального управління ДСА України у Харківській області інформації про початок проходження перевірки особи, копії її заяви та декларації (крім відомостей, що віднесені Законом до інформації з обмеженим доступом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Контроль за виконанням цього наказу залишаю за собою.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територіального управління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ержавної судової адміністрації України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 Харківській області</w:t>
        <w:tab/>
        <w:tab/>
        <w:t xml:space="preserve">                                                     В.В. Остапенк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6:00Z</dcterms:created>
  <dc:creator>Кадры</dc:creator>
  <dc:description/>
  <cp:keywords/>
  <dc:language>en-US</dc:language>
  <cp:lastModifiedBy>Сергей Кислинский</cp:lastModifiedBy>
  <cp:lastPrinted>2015-04-01T12:16:00Z</cp:lastPrinted>
  <dcterms:modified xsi:type="dcterms:W3CDTF">2015-06-11T14:05:00Z</dcterms:modified>
  <cp:revision>75</cp:revision>
  <dc:subject/>
  <dc:title/>
</cp:coreProperties>
</file>