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1391704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 w:cs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червня 2015 року       </w:t>
        <w:tab/>
        <w:t xml:space="preserve">       м. Харків</w:t>
        <w:tab/>
        <w:t xml:space="preserve">                         </w:t>
        <w:tab/>
        <w:t xml:space="preserve">      № 01-06/21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 xml:space="preserve">до керівників апаратів та заступників керівників апаратів 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цевих судів м. Харкова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7 вересня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керівників апаратів та заступників керівників апаратів місцевих судів м. Харкова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Керівникам апаратів та заступникам керівників апаратів місцевих судів м. Харкова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Виктория Левцун</cp:lastModifiedBy>
  <cp:lastPrinted>2015-06-10T11:20:00Z</cp:lastPrinted>
  <dcterms:modified xsi:type="dcterms:W3CDTF">2015-06-10T12:52:00Z</dcterms:modified>
  <cp:revision>74</cp:revision>
  <dc:subject/>
  <dc:title/>
</cp:coreProperties>
</file>